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unding Cadenc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ten by Paula L. Naugl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4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Grade teacher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ssonet Plaza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tairie, Louisiana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timate means to round a number</w:t>
        <w:br/>
        <w:t>(Estimate means to round a number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ok at the neighbor and rememb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Look at the neighbor and remember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ound down 1, 2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und down 3, 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und down 1, 2, 3, 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stimate means to round a number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Estimate means to round a number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ok at the neighbor and rememb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Look at the neighbor and remember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und up 6, 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und up 8, 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und up 6, 7, 8, 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number 5 is in the midd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The number 5 is in the middl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t rounding it is no ridd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But rounding it is no riddl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und up the number 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Round up the number 5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ways round up the number 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I say zero, you say dow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ero, down, zero, dow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I say estimate, you say roun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timate, round, estimate, roun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 math!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7:20:00Z</dcterms:created>
  <dc:creator>Paula</dc:creator>
  <dc:description/>
  <cp:keywords/>
  <dc:language>en-US</dc:language>
  <cp:lastModifiedBy>Paula</cp:lastModifiedBy>
  <dcterms:modified xsi:type="dcterms:W3CDTF">2008-09-14T17:20:00Z</dcterms:modified>
  <cp:revision>2</cp:revision>
  <dc:subject/>
  <dc:title>Rounding Cadence</dc:title>
</cp:coreProperties>
</file>